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81150709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003460846"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2647069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4776805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156323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4567848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8225778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4087935"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82893871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8218042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4977197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3777444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85241668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54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2879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